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01.18) 03-06.4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Кострома    рег.    №    52.44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58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8,7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5"/>
        <w:gridCol w:w="5759"/>
      </w:tblGrid>
      <w:tr>
        <w:trPr>
          <w:trHeight w:val="947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98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станция "Канавинская"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 Нижегородская область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, Канавинский р-н, ул. Советская, 20-А</w:t>
            </w:r>
          </w:p>
        </w:tc>
      </w:tr>
      <w:tr>
        <w:trPr>
          <w:trHeight w:val="702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057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Заволжь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Заволжье Нижегородская область, Городецкий р-н, г. Заволжье, ул. Привокзальная</w:t>
            </w:r>
          </w:p>
        </w:tc>
      </w:tr>
      <w:tr>
        <w:trPr>
          <w:trHeight w:val="709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060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Пестя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Пестяки Ивановская область, Пестяковский р-н, п. Пестяки, ул. Советская, у д. 79</w:t>
            </w:r>
          </w:p>
        </w:tc>
      </w:tr>
      <w:tr>
        <w:trPr>
          <w:trHeight w:val="940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061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Старило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. Старилово Ивановская область, Верхне-Ландеховский р-н, д. Старилово, региональная трасса "Ростов - Нижний Новгород" в 40 м от д. 21 ул. Почтовая в д. Старилово</w:t>
            </w:r>
          </w:p>
        </w:tc>
      </w:tr>
      <w:tr>
        <w:trPr>
          <w:trHeight w:val="706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059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М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Мыт Ивановская область, Верхне-Ландеховский р-н, п. Мыт, ул. Заречная, у д. 39</w:t>
            </w:r>
          </w:p>
        </w:tc>
      </w:tr>
      <w:tr>
        <w:trPr>
          <w:trHeight w:val="472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п. Пале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5620 п. Палех Ивановская область, п. Палех, ул. Шуйская, д. 1</w:t>
            </w:r>
          </w:p>
        </w:tc>
      </w:tr>
      <w:tr>
        <w:trPr>
          <w:trHeight w:val="472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021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Шуя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155900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Шуя Ивановская область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Шуя, пл. Вокзальная, 4а</w:t>
            </w:r>
          </w:p>
        </w:tc>
      </w:tr>
      <w:tr>
        <w:trPr>
          <w:trHeight w:val="706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153032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 Ивановская область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, ул. Лежневская, д. 152-</w:t>
            </w:r>
          </w:p>
        </w:tc>
      </w:tr>
      <w:tr>
        <w:trPr>
          <w:trHeight w:val="752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4008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Волгореченск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олгореченск, ул.50 лет Ленинского Комсомола</w:t>
            </w:r>
          </w:p>
        </w:tc>
      </w:tr>
      <w:tr>
        <w:trPr>
          <w:trHeight w:val="493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4004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Костром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острома, Кинешемское шоссе, 2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786"/>
        <w:gridCol w:w="8"/>
        <w:gridCol w:w="4420"/>
      </w:tblGrid>
      <w:tr>
        <w:trPr>
          <w:trHeight w:val="5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Ивана Романов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ормов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оминтерн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Хальзов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им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Яс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Землячки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Ужгород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4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 0ПРЗ 22Р-0152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Шогапа - Иваново - Н.Новгород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.г.т.Лукино, Балахнинский район, Нижегородская область</w:t>
            </w:r>
          </w:p>
        </w:tc>
      </w:tr>
      <w:tr>
        <w:trPr>
          <w:trHeight w:val="4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 ОПР3 22Р-0152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Шопша - Иваново - Н.Новгород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Челюскинцев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4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 ОП РЗ 22К-0326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одъезд к г.Балахна от а/д Шопша-Иваново-Н.Новгород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Энгельс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Дзержинского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 0ПРЗ 22Р-0152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Шопша - Иваново - Н.Новгород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-кт Дзержинского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Глав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 ОП РЗ 22Р-0152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Шопша - Иваново - Н.Новгород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Пономарев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Заволжье, Нижегород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Бауман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Заволжье, Нижегород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5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22 ОП РЗ 22К-0020 </w:t>
            </w:r>
            <w:r>
              <w:rPr>
                <w:rStyle w:val="FontStyle21"/>
              </w:rPr>
              <w:t>Линда-Городец-Заволжь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6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 0ПРЗ 22Р-0152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Шогапа - Иваново - Н.Новгород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7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4 ОП РЗ К-260 Ростов-Иваново-Нижний Новгород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Совет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Карла Маркс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Гагарин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2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4 ОП РЗ К-260 Ростов-Иваново-Нижний Новгород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4 ОП РЗ К-260 Ростов-Иваново-Нижний Новгород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.Стариково, Ивановская област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4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4 ОП РЗ К-260 Ростов-Иваново-Нижний Новгород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Зареч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.Мыт, Ивановская област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6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4 ОП РЗ К-260 Ростов-Иваново-Нижний Новгород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4 ОП РЗ К-260 Ростов-Иваново-Нижний Новгород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.Окульцево, Иванов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8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4 ОП РЗ К-260 Ростов-Иваново-Нижний Новгород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Голиков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Баканов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Шуй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3</w:t>
            </w:r>
          </w:p>
        </w:tc>
        <w:tc>
          <w:tcPr>
            <w:tcW w:w="4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4 ОП РЗ К-260 Ростов-Иваново-Нижний Новгород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асильевский тракт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л.Комсомольская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Советская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ктябрьский мост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Вокзальная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2-я Московская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2-я Дубковская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3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4 ОП РЗ К-260 Ростов-Иваново-Нижний Новгород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-я Шуйская улица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Кохма, Иванов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Ивановская улица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Кохма, Иванов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6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4 ОП РЗ К-260 Ростов-Иваново-Нижний Новгород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охомское шоссе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Куконковых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9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Любимова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0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Шубиных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1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-ктСтроителей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2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Станкостроителей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3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Лежневская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4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.Рябининой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10 августа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6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-кт Шереметьевский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7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Карла Маркса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8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-кт Ленина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9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Фрунзе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0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 600 Кострома - Иваново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1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Фурманова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Приволж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72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 600 Кострома - Иваново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3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Энергетиков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Волгореченск, Костром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4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50 лет Ленинского Комсомола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Волгореченск, Костром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7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 600 Кострома - Иваново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6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-кт Магистральный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Костром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7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Подлипаева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Костром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8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Советская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Костром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9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инешемское шоссе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Костро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786"/>
        <w:gridCol w:w="4428"/>
      </w:tblGrid>
      <w:tr>
        <w:trPr>
          <w:trHeight w:val="5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8"/>
        <w:gridCol w:w="1986"/>
        <w:gridCol w:w="1409"/>
        <w:gridCol w:w="1408"/>
        <w:gridCol w:w="1415"/>
        <w:gridCol w:w="2438"/>
      </w:tblGrid>
      <w:tr>
        <w:trPr>
          <w:trHeight w:val="283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 высота, 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 ширин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олная масса, т</w:t>
            </w:r>
          </w:p>
        </w:tc>
        <w:tc>
          <w:tcPr>
            <w:tcW w:w="24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1"/>
        <w:gridCol w:w="983"/>
        <w:gridCol w:w="1229"/>
        <w:gridCol w:w="1135"/>
        <w:gridCol w:w="1133"/>
        <w:gridCol w:w="992"/>
        <w:gridCol w:w="1135"/>
        <w:gridCol w:w="992"/>
        <w:gridCol w:w="1134"/>
      </w:tblGrid>
      <w:tr>
        <w:trPr>
          <w:trHeight w:val="256" w:hRule="atLeast"/>
        </w:trPr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18" w:hRule="atLeast"/>
        </w:trPr>
        <w:tc>
          <w:tcPr>
            <w:tcW w:w="13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201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00; 17: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5205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1:40; 19: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1:30; 19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706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2:45; 20: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2:40; 20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706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2:55; нет отпр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2:55; нет при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705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10; нет отпр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10; нет при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700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50; нет отпр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45; нет при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702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25; 22: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25; 22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5:15; 23: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5:00; 22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400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6:25; 00: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6:20; 00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400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10; 01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1"/>
        <w:gridCol w:w="1016"/>
        <w:gridCol w:w="1196"/>
        <w:gridCol w:w="993"/>
        <w:gridCol w:w="1133"/>
        <w:gridCol w:w="994"/>
        <w:gridCol w:w="1134"/>
        <w:gridCol w:w="991"/>
        <w:gridCol w:w="1276"/>
      </w:tblGrid>
      <w:tr>
        <w:trPr>
          <w:trHeight w:val="256" w:hRule="atLeast"/>
        </w:trPr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6" w:hRule="atLeast"/>
        </w:trPr>
        <w:tc>
          <w:tcPr>
            <w:tcW w:w="13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201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5:30; 13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205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4:10; 11: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4:05; 11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706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3:00 10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3:00; 10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706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нет отпр.; 10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нет приб.; 10: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70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нет отпр.; 10: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нет приб.; 10: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70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2:00; 09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2:00; 09: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702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1:20; 08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1:20; 08: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70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0:40; 08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0:25; 07: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400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:10; 06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:05; 06: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40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:20; 05: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i/>
      <w:i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2</Words>
  <Characters>7641</Characters>
  <CharactersWithSpaces>6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6:39:00Z</dcterms:created>
  <dc:creator/>
  <dc:description/>
  <dc:language>en-US</dc:language>
  <cp:lastModifiedBy/>
  <dcterms:modified xsi:type="dcterms:W3CDTF">2018-02-20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